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7 марта 2011 г.            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оложения  «Об охране объектов культурного  наследия (памятников истории  и  культуры) народов  Российской  Федерации,  расположенных  на  территории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 с п.13 ч.1 статьи 14  Федерального закона «Об общих принципах  организации  местного самоуправления  в  Российской  Федерации» от 06.10.2003 года № 131-ФЗ,  Федеральным  законом  от 25.06.2002 №73-ФЗ «об объектах культурного наследия (памятниках истории  и  культуры) народов Российской  Федерации» (далее – Федеральный закон), п.13 ч.1 статьи 7  Устава  сельского  поселения  «Размахнинское»,  регулирует  отношения  в  сфере  сохранения, использования, популяризации  и  государственной  охраны  объектов  культурного  наследия (памятников  истории  и  культуры)  народов  Российской Федерации,  расположенных  на  территории  сельского  поселения  «Размахнинское»,  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 Положение  «Об  охране  объектов  культурного  наследия (памятников  истории  и  культуры)  народов  Российской  Федерации, расположенных  на  территории  сельского  поселения  «Размахнинское»  (прилагается)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 решение  вступает  в  законную  силу  с  момента  его  официального обнародования  в  порядке, установленном  для  официального  обнародования  муниципальных  правовых актов.</w:t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</w:t>
      </w:r>
    </w:p>
    <w:p>
      <w:pPr>
        <w:pStyle w:val="Style15"/>
        <w:ind w:left="60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«Размахнинское»                                                  В.А.Лиханов</w:t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00" w:hanging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тверждено  </w:t>
      </w:r>
    </w:p>
    <w:p>
      <w:pPr>
        <w:pStyle w:val="Style15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 Совета сельского</w:t>
      </w:r>
    </w:p>
    <w:p>
      <w:pPr>
        <w:pStyle w:val="Style15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Размахнинское»</w:t>
      </w:r>
    </w:p>
    <w:p>
      <w:pPr>
        <w:pStyle w:val="Style15"/>
        <w:ind w:left="600" w:hanging="0"/>
        <w:jc w:val="right"/>
        <w:rPr/>
      </w:pPr>
      <w:r>
        <w:rPr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 от 17.03.2011 года.</w:t>
      </w:r>
    </w:p>
    <w:p>
      <w:pPr>
        <w:pStyle w:val="Style15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хране  и сохранении  объектов  культурного  наследия (памятников истории  и  культуры) народов  Российской  Федерации, расположенных  на  территории   сельского  поселения  «Размахнинское»</w:t>
      </w:r>
    </w:p>
    <w:p>
      <w:pPr>
        <w:pStyle w:val="Style15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60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1.Общие положения</w:t>
      </w:r>
    </w:p>
    <w:p>
      <w:pPr>
        <w:pStyle w:val="Style15"/>
        <w:ind w:left="0" w:hanging="425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1.1. Положение  «Об  охране  и  сохранении  объектов  культурного наследия (памятников истории  и  культуры) местного значения, расположенных  в границах сельского поселения «Размахнинское» (далее – Положение) разработано  в  соответствии  с  Федеральным законом от 06.10.2003  №131-ФЗ «Об общих принципах организации  местного самоуправления в  Российской  Федерации»,  Федеральным законом от 25.06.2002 №73 – ФЗ «Об объектах культурного  наследия (памятниках истории  и  культуры) народов  Российской  Федерации» (далее – Федеральный закон), Уставом  сельского поселения «Размахнинское».</w:t>
      </w:r>
    </w:p>
    <w:p>
      <w:pPr>
        <w:pStyle w:val="Style15"/>
        <w:ind w:left="0" w:hanging="425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1.2.  Положение  регулирует  отношения  по сохранению,  использованию  и  популяризации  объектов  культурного  наследия (памятников истории  и  культуры), находящихся в муниципальной собственности  сельского  поселения  «Размахнинское»,  охране  объектов  культурного  наследия  (памятников истории  и  культуры)  местного значения, расположенных  на  территории  сельского  поселения  «Размахнинское».</w:t>
      </w:r>
    </w:p>
    <w:p>
      <w:pPr>
        <w:pStyle w:val="Style15"/>
        <w:ind w:left="60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 используются  следующие поняти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.3.1. Объекты культурного наследия (памятники  истории  и культуры) (далее – объекты культурного наследия) – объекты недвижимого  имущества  со  связанными  с  ними  произведениями  живописи,  скульптуры, декоративно  - прикладного искусства, объектами науки и техники и  иными  предметами  материальной  культуры,  возникшие  в  результате  исторических  событий,  представляющие  собой  ценность  с  точки  зрения  истории, археологии, архитектуры, градостроительства, искусства,  науки  и  техники, эстетики, этнологии  или антропологии,  социальной  культуры  и  являющиеся  свидетельством  эпох  и  цивилизаций, подлинными  источниками  информации  о  зарождении  и  развитии  культуры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1.3.2. Объекты  культурного  наследия  местного  значения – объекты  культурного  наследия,  обладающие  историко – архитектурной, художественной, научной  и  мемориальной  ценностью,  имеющие  особое  значение  для  истории  и  культуры  сельского  поселения  «Размахнинское»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1.3.3. Сохранение   объектов  культурного  наследия, находящихся  в муниципальной собственности  сельского поселения «Размахнинское», - направленные на обеспечение  физической  сохранности  объекта  культурного  наследия  ремонтно-реставрационные работы, в том числе консервация объекта культурного наследия, ремонт памятника, реставрация памятника или ансамбля,  приспособление  объекта  культурного наследия  для  современного  использования,  а  также  научно-исследовательские, изыскательские, проектные  и  производственные  работы, научно-методическое  руководство, технический и авторский  надзор.</w:t>
      </w:r>
    </w:p>
    <w:p>
      <w:pPr>
        <w:pStyle w:val="Style15"/>
        <w:ind w:left="0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1.3.4.   Охранное  обязательство  собственника (пользователя)  объектом  культурного  наследия  местного значения – обязательство  собственника (пользователя), включающее  в  себя  требования  к  содержанию  объекта культурного наследия,  условиям  доступа  к  нему  граждан,  порядку  и  срокам  проведения реставрационных, ремонтных  и  иных  работ  по  сохранению, а также иные обеспечивающие  сохранность  объекта  требования.</w:t>
      </w:r>
    </w:p>
    <w:p>
      <w:pPr>
        <w:pStyle w:val="Style15"/>
        <w:ind w:left="-14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5. Популяризация объектов культурного  наследия, находящихся  в  муниципальной  собственности  сельского  поселения  «Размахнинское», -деятельность  органов  местного  самоуправления  сельского  поселения  «Размахнинское»,  направленная  на  организацию  их общественной  доступности и восприятия, духовно-нравственное  и  эстетическое  воспитание  физических  лиц, повышение их образовательного уровня, организацию досуга, а также проведение иных мероприятий, направленных  на ознакомление  с  историей  и  культурой, воспитание чувства  любви к родному краю. </w:t>
      </w:r>
    </w:p>
    <w:p>
      <w:pPr>
        <w:pStyle w:val="Style15"/>
        <w:ind w:left="-142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6. Охрана  объектов  культурного  наследия  местного  значения – система  правовых, организационных,  финансовых, материально-технических, информационных  и  иных  мер,  принимаемых  органами  местного  самоуправления  сельского  поселения  «Размахнинское»  в  пределах  их  компетенции,  направленных  на  выявление,  учет,  изучение  объектов  культурного  наследия,  предотвращение  их  разрушения  или  причинения  им  вреда. </w:t>
      </w:r>
    </w:p>
    <w:p>
      <w:pPr>
        <w:pStyle w:val="Style15"/>
        <w:ind w:left="-14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.3.7. Музеефикация  объектов  культурного  наследия,  находящихся  в  муниципальной  собственности  сельского  поселения  «Размахнинское»,-преобразование  историко-культурных  и  природных  объектов  в  объекты  музейного  показа  с  целью  максимального  сохранения  и  выявления  их  историко-культурной,  научной,  художественной  ценности  и  включения  их  в  актуальную  культуру.</w:t>
      </w:r>
    </w:p>
    <w:p>
      <w:pPr>
        <w:pStyle w:val="Style15"/>
        <w:ind w:left="-14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4. В  целях  сохранения,  использования,  популяризации  и охраны  объектов  культурного  наследия  органы  местного  самоуправления  сельского  поселения  «Размахнинское»  в  установленном  порядке  разрабатывают  и  принимают  муниципальные  целевые  программы  сохранения,  использования,  популяризации  и  охраны  объектов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т  объектов  культурного  наследия.</w:t>
      </w:r>
    </w:p>
    <w:p>
      <w:pPr>
        <w:pStyle w:val="Style15"/>
        <w:numPr>
          <w:ilvl w:val="1"/>
          <w:numId w:val="1"/>
        </w:numPr>
        <w:ind w:left="142" w:hanging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ведения  об  объектах  культурного  наследия  содержатся  в  едином  государственном  реестре  объектов  культурного  наследия  (памятников  истории  и  культуры)  народов  Российской  Федерации  (далее - реестр)</w:t>
      </w:r>
    </w:p>
    <w:p>
      <w:pPr>
        <w:pStyle w:val="Style15"/>
        <w:ind w:left="142" w:hanging="0"/>
        <w:rPr>
          <w:sz w:val="28"/>
          <w:szCs w:val="28"/>
        </w:rPr>
      </w:pPr>
      <w:r>
        <w:rPr>
          <w:sz w:val="28"/>
          <w:szCs w:val="28"/>
        </w:rPr>
        <w:t>Формирование  реестра  объектов  культурного  наследия  осуществляется  в  порядке,  установленном  Федеральным  законом.</w:t>
      </w:r>
    </w:p>
    <w:p>
      <w:pPr>
        <w:pStyle w:val="Style15"/>
        <w:numPr>
          <w:ilvl w:val="1"/>
          <w:numId w:val="1"/>
        </w:numPr>
        <w:ind w:left="0" w:first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сельского  поселения  «Размахнинское»  направляет  в  министерство  культуры  Забайкальского  предложения  о  включении  в  реестр  объектов,  представляющих  собой  ценность  с  точки  зрения  истории,  археологии,  архитектуры,  градостроительства,  искусства,  науки  и  техники,  эстетики,  этнологии,  или  антропологии,  социальной  культуры,  в  том  числе  на  основании  рекомендаций  физических  и  юридических  лиц.</w:t>
      </w:r>
    </w:p>
    <w:p>
      <w:pPr>
        <w:pStyle w:val="Style15"/>
        <w:numPr>
          <w:ilvl w:val="1"/>
          <w:numId w:val="1"/>
        </w:numPr>
        <w:ind w:left="0" w:firstLine="24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Размахнинское»  согласовывает  в  установленном  порядке:</w:t>
      </w:r>
    </w:p>
    <w:p>
      <w:pPr>
        <w:pStyle w:val="Style15"/>
        <w:numPr>
          <w:ilvl w:val="2"/>
          <w:numId w:val="1"/>
        </w:numPr>
        <w:ind w:left="142" w:firstLine="98"/>
        <w:rPr>
          <w:sz w:val="28"/>
          <w:szCs w:val="28"/>
        </w:rPr>
      </w:pPr>
      <w:r>
        <w:rPr>
          <w:sz w:val="28"/>
          <w:szCs w:val="28"/>
        </w:rPr>
        <w:t>Включение  в  реестр  объектов  культурного  наследия  местного  значения.</w:t>
      </w:r>
    </w:p>
    <w:p>
      <w:pPr>
        <w:pStyle w:val="Style15"/>
        <w:numPr>
          <w:ilvl w:val="2"/>
          <w:numId w:val="1"/>
        </w:numPr>
        <w:ind w:left="142" w:firstLine="98"/>
        <w:rPr>
          <w:sz w:val="28"/>
          <w:szCs w:val="28"/>
        </w:rPr>
      </w:pPr>
      <w:r>
        <w:rPr>
          <w:sz w:val="28"/>
          <w:szCs w:val="28"/>
        </w:rPr>
        <w:t>Включение  в  реестр  культурного  наследия,  признанных  не  отвечающим  требованиям,  предъявляемым  к  объектам  культурного  наследия  федерального  значения,  как  объектов   культурного  наследия  местного  значения.</w:t>
      </w:r>
    </w:p>
    <w:p>
      <w:pPr>
        <w:pStyle w:val="Style15"/>
        <w:numPr>
          <w:ilvl w:val="2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Включение  в  реестр  объектов  культурного  наследия,   признанных  не  отвечающим  требованиям,  предъявляемым  к  объектам  культурного  наследия  регионального  значения,  как  объектов  культурного  наследия  местного  значения.</w:t>
      </w:r>
    </w:p>
    <w:p>
      <w:pPr>
        <w:pStyle w:val="Style15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  объектах  культурного  наследия  местного  значения,  включенных  в  реестр,  устанавливаются  надписи  и  обозначения,  содержащие  информацию  об  объекте  культурного  наследия.</w:t>
      </w:r>
    </w:p>
    <w:p>
      <w:pPr>
        <w:pStyle w:val="Style15"/>
        <w:ind w:left="14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орядок  установки  информационных  надписей  и  обозначений  на  объекты  культурного  наследия  местного  значения  определяется  Главой  сельского  поселения  «Размахнинское».</w:t>
      </w:r>
    </w:p>
    <w:p>
      <w:pPr>
        <w:pStyle w:val="Style15"/>
        <w:ind w:left="14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Обязанность  по  установке  информационных  надписей  и  обозначений  на  объекты  культурного  наследия  местного  значения  возлагается  на  собственников  объектов.</w:t>
      </w:r>
    </w:p>
    <w:p>
      <w:pPr>
        <w:pStyle w:val="Style15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сельского  поселения  «Размахнинское»  ведет  учет объектов  культурного наследия  местного  значения,  расположенных  на  территории  сельского  поселения  «Размахнинское»,  и  объектов  культурного  наследия,  находящихся  в  муниципальной  собственности.</w:t>
      </w:r>
    </w:p>
    <w:p>
      <w:pPr>
        <w:pStyle w:val="Style15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чет  включает  в  себя  составление  и  ведение  перечня  объектов  культурного  наследия  местного  значения  и  объектов  культурного  наследия,  находящихся  в  муниципальной  собственности,  в  котором  указываются  наименование  и  категория  объекта,  время  или  дата  создания,  автор,  местонахождение  объекта,  собственник,  пользователь  объекта,  техническое  состояние  и  другие  необходимые  данные  об  объектах.</w:t>
      </w:r>
    </w:p>
    <w:p>
      <w:pPr>
        <w:pStyle w:val="Style15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 целях  своевременного  изменения  данных,  содержащихся  в  перечне  объектов,  администрация  сельского  поселения  «Размахнинское»  осуществляет  мониторинг  состояния  объектов  культурного  наследия,  который  включает  в  себя  периодическое  обследование  объектов  культурного  наследия  и  их  фотофиксацию.</w:t>
      </w:r>
    </w:p>
    <w:p>
      <w:pPr>
        <w:pStyle w:val="Style15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 случае  полной  физической  утраты  объекта  культурного  наследия  местного  значения  или  утраты  им  историко – культурного  значения  администрация  сельского  поселения  «Размахнинское»  согласовывает  обращение  уполномоченного  органа  государственной   власти  Забайкальского  края  в  уполномоченный  федеральный  орган  государственной  власти  об  исключении  объекта  культурного  наследия  местного  значения  из  реестр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хранение,  использование  и  популяризация  объектов  культурного  наследия,  находящихся  в  муниципальной  собственности  сельского поселения «Размахнинское»</w:t>
      </w:r>
    </w:p>
    <w:p>
      <w:pPr>
        <w:pStyle w:val="Style15"/>
        <w:numPr>
          <w:ilvl w:val="1"/>
          <w:numId w:val="1"/>
        </w:numPr>
        <w:ind w:left="0" w:firstLine="240"/>
        <w:rPr/>
      </w:pPr>
      <w:r>
        <w:rPr>
          <w:sz w:val="28"/>
          <w:szCs w:val="28"/>
        </w:rPr>
        <w:t xml:space="preserve">Собственник  объекта  культурного  наследия  несет  бремя  содержания  принадлежащего  ему  объекта  культурного  наследия   с  учетом  требований  Федерального  закона,  если  иное  не  установлено  договором  между  собственником  и  пользователем  данным  объектом.                                         </w:t>
      </w:r>
    </w:p>
    <w:p>
      <w:pPr>
        <w:pStyle w:val="Style15"/>
        <w:numPr>
          <w:ilvl w:val="1"/>
          <w:numId w:val="1"/>
        </w:numPr>
        <w:ind w:left="0" w:firstLine="240"/>
        <w:rPr>
          <w:sz w:val="28"/>
          <w:szCs w:val="28"/>
        </w:rPr>
      </w:pPr>
      <w:r>
        <w:rPr>
          <w:sz w:val="28"/>
          <w:szCs w:val="28"/>
        </w:rPr>
        <w:t>При  государственной  регистрации  договора  купли – продажи  объекта  культурного  наследия  новый  собственник  принимает  на  себя  обязательства  по  сохранению  объекта  культурного  наследия,  которые  являются  ограничениями  (обременениями)  права  собственности  на  данный  объект  и  указываются  в  охранном  обязательстве  собственника  объекта  культурного  наследи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Охранное  обязательство  собственника  объекта  культурного  наследия  местного  значения  оформляется  администрацией  сельского  поселения  «Размахнинское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 случае  принятия  решения  об  исключении  объекта  культурного  наследия  из  реестра  охранное  обязательство  собственника  объекта  культурного  наследия  прекращает  свое  действие  со  дня  вступления  в  силу  такого  решения.</w:t>
      </w:r>
    </w:p>
    <w:p>
      <w:pPr>
        <w:pStyle w:val="Style15"/>
        <w:numPr>
          <w:ilvl w:val="1"/>
          <w:numId w:val="1"/>
        </w:numPr>
        <w:ind w:left="0" w:firstLine="240"/>
        <w:rPr>
          <w:sz w:val="28"/>
          <w:szCs w:val="28"/>
        </w:rPr>
      </w:pPr>
      <w:r>
        <w:rPr>
          <w:sz w:val="28"/>
          <w:szCs w:val="28"/>
        </w:rPr>
        <w:t>Совет  сельского  поселения  «Размахнинское»  утверждает  перечень  объектов  культурного  наследия,  находящихся  в  муниципальной  собственности,  не подлежащих  отчуждению.</w:t>
      </w:r>
    </w:p>
    <w:p>
      <w:pPr>
        <w:pStyle w:val="Style15"/>
        <w:numPr>
          <w:ilvl w:val="1"/>
          <w:numId w:val="1"/>
        </w:numPr>
        <w:ind w:left="0" w:firstLine="240"/>
        <w:rPr/>
      </w:pPr>
      <w:r>
        <w:rPr>
          <w:sz w:val="28"/>
          <w:szCs w:val="28"/>
        </w:rPr>
        <w:t>Объект  культурного  наследия  используется  с  обязательным  выполнением  следующих  треб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1.   Обеспечение  неизменности  облика  и  интерьера  объекта  культурного  наследия  в  соответствии  с  особенностями  данного  объекта, послужившими  основанием  для  включения  объекта  культурного  наследия  в  реестр  и являющимися  предметом  охраны  данного  объекта, описанным  в  его  па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2. Согласование  с  администрацией  сельского  поселения  «Размахнинское»  осуществления  проектирования  и  проведения  землеустроительных,  земляных ,  строительных,  мелиоративных,  хозяйственных  и  иных  работ  на  территории  объекта  культурного  наследия  либо  на  земельном  участке  или  участке  водного  объекта,  в  пределах  которых  располагается  объект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3. Обеспечение  установленного  режима  содержания  земель  историко-культурного 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4. Обеспечение  доступа  к  объекту  культурного  наследия,  находящемуся в  муниципальной  собственности,  условия  которого  устанавливаются  администрацией  сельского  поселения  «Размахнинское» по  согласованию  с  соответствующим  государственным  органом  охраны объектов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Выявленный  объект  культурного  наследия,  находящийся  в  муниципальной  собственности,  используется  с  обязательным  выполнением  следующих  треб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1. Обеспечение  неизменности  облика  и  интерьера  выявленного  объекта  культурного  наследия  в  соответствии  с  особенностями,  определенными  как  предмет  охраны  данного  объекта  и  изложенными  в  заключении  историко-культурной  эксперт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Согласование  с администрацией  сельского  поселения  «Размахнинское»  осуществления  проектирования  и  проведения    землеустроительных,  земляных,  строительных,  мелиоративных,  хозяйственных  и  иных  работ   на  территории  выявленного  объекта  культурного  наследия  либо  на  земельном  участке  или  участке  водного  объекта,  в  пределах  которых  располагается  выявленный  объект  археологическ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пуляризация  объектов  культурного  наследия,  находящихся  в  муниципальной  собственности,  включает  в 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1. Проведение  дней  исторического  и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2. Обеспечение  доступности  объекта  культурного  наследия  для  ж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3 Туристическую  деятельность  в  отношении  объекта  культурного  наследия,  его 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4.  Обеспечение  восприятия  объекта  культурного  наследия  путем  создания  специальных  видовых  точек,  смотровых  площадок,  зон  обзора,  освещения  в темное  время  суток,  установки  специальных  обозна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5.Музеефикацию  объектов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6.  Размещение  материалов  об  объектах  культурного  наследия  в  средствах  массовой  информации,  в  том  числе  выпуск  информационно-справочных  и  рекламных  изданий,  создание  теле- и радиопередач, кино- и видеофильмов,  посвященных  объектам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7. Изучение  объектов  культурного  наследия  в  составе  образовательных 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8.  Подготовку  и  проведение  научно-практических  конференций,  симпозиумов,  семинаров,  тематических  выставок  и  презентаций,  посвященных  объектам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9. Проведение  конкурсов  на  лучшее  сохранение  объекта  культурного  наслед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4. Охрана  объектов  культурного  наследия  местного 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Объекты  культурного  наследия  местного  значения  подлежат  охране  в целях  предотвращения  их  повреждения,  разрушения  или  уничтожения,  изменения  их  облика  и  интерьера,  нарушения  установленного  порядка  их  использования,  перемещения  и  предотвращения  других  действий,  которые  могут  причинить  вред  объектам  культурного  наследия,  а  также  в  целях  их  защиты  от  неблагоприятного  воздействия  окружающей  среды  и  от  иных  негативных  воз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В  целях  обеспечения  сохранности  объекта  культурного  наследия  на  сопряженной  с  ним  территории  устанавливаются  зоны  охраны  объекта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Границы  зон  охраны  объекта  культурного  наследия  местного  значения,  режимы  использования  земель  и  градостроительные   регламенты  в  границах  данных  зон  устанавливаются  в  соответствии  с  действующим  законодательством  по  согласованию  с  администрацией  сельского  поселения  «Размахнинское»  на  основании   проекта  зон  охраны  объекта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Проекты  проведения  землеустроительных,  земляных, строительных, мелиоративных,  хозяйственных  и  иных  работ  на  территории  объекта  культурного  наследия  местного  значения,  а  также  в  зонах  охраны  указанных  объектов  подлежат  согласованию  с  администрацией  сельского  поселения  «Размахниское»  в  порядке,  установленном  Главой  сельского  поселения 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В  случае  угрозы  нарушения  целостности  и  сохранности  объекта  культурного  наследия  движение  транспортных  средств,  самоходных  машин  и  механизмов  на  территории  данного  объекта  или  в  зонах  его  охраны  ограничивается  или  запрещается,  на  основании  представления  Главы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При  проведении  работ  по  сохранению  объекта  культурного  наследия  местного  значения  выдача  задания  разрешения  на  проведение  работ  по  сохранению  объекта  культурного  наследия,  а  также  согласование  проектной  документации  на  проведение  работ  и  контроль  за  их  проведением   осуществляется  администрацией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Задание  на  проведение  работ  по  сохранению  объекта  культурного  наследия  местного  значения  составляется  администрацией  сельского  поселения  «Размахнинское»  с  учетом  мнения  собственника  объекта  культурного  наследия  либо  пользователя  объектом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 К  проведению  работ  по  сохранению  объекта  культурного  наследия  местного  значения  допускаются  физические  и  юридические  лица,  имеющие  лицензии  на  деятельность  по  проведению  проектных  работ,  связанных с  охраной  объектов  культурного  наследия, и(или)  на  деятельность  по  проведению  проектно-изыскательских работ,  связанных  с  ремонтом  и  реставрацией  объектов  культурного  наследия, и(или)  на  деятельность  по  ремонту  и  реставрации  объектов  культурного 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. Воссоздание  утраченного  объекта  культурного  наследия  местного  значения  осуществляется в  случаях  и  порядке,  установленных  Федеральным  закон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оссоздание  утраченного  объекта  культурного  наследия  местного  значения  осуществляется  за  счет  средств  бюджета  сельского  поселения  «Размахнинское»,  предусмотренных  соответствующей  муниципальной  целевой  программо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4.8. В  случае  если  собственник  объекта  культурного наследия  местного  значения  либо  земельного  участка  или  участка  водного  объекта,  в  пределах  которых  располагается  объект  культурного  наследия,  не  выполняет  требований  к  сохранению  объекта  культурного  наследия  или  совершает  действия,  угрожающие  сохранности  данного  объекта  и  влекущие  утрату  им  своего  значения,  администрация  сельского  поселения  «Размахнинское»  обращается в суд  с  иском  об  изъятии  у  собственника  бесхозяйственно  содержимого  объекта  культурного  наследия,  включенного  в  реестр,  либо  земельного  участка  водного  объекта,  в  пределах  которых  располагается  объект  археологического  наследи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 случае  принятия  судом  решения  об  изъятии  объекта  культурного  наследия  местного  значения  либо  земельного  участка  или  участка  водного  объекта,  в  пределах  которых  располагается  объект  археологического  наследия,  у  собственника,  содержащего  данный  объект  либо  данный  участок  ненадлежащим  образом,  администрация сельского поселения «Размахнинское» выкупает данный  объект  либо данный  участок  или организует их продажу с публичных тор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 объектов  культурного  наследия  в  аренду  и  безвозмездное  пользование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5.1. Договор  аренды,  договор  безвозмездного  пользования  объектом  культурного  наследия  местного  значения,  находящимся  в  собственности  Забайкальского  края,  заключается  в  соответствии  с  действующим  законодательством  между  администрацией  сельского  поселения  «Размахнинское»,  балансодержателем  объекта  и  арендатором – физическим   или  юридическим  лицом  по  согласованию   с  администрацией  сельского  поселения «Размахнинское»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5.2. Объект  культурного  наследия  местного значения,  находящийся  в  муниципальной  собственности,  может  предоставляться  в  безвозмездное  пользование  следующим  юридическим лицам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2.1. Общественным  объединениям, уставной  целью деятельности  которых  является  сохранение  объектов  культурного  наследи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2.2. Детским общественным  объединениям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2.3. Общественных  организациям  инвалидов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2.4. Благотворительным организациям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2.5. Религиозным организациям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2.6. Общероссийским  творческим  союзам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2.7. Государственным  и  муниципальным  учреждениям,  осуществляющим  свою  деятельность  в  сфере  культуры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3. Обязательным  условием  заключения  договора  аренды,  договора  безвозмездного пользования  объектом  культурного наследия  местного  значения  является  охранное  обязательство  пользователя  объектом  культурного  наследи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хранное  обязательство  пользователя  объектом  культурного  наследия  местного  значения  оформляется  администрацией  сельского  поселения  «Размахнинское»  и  включает  в  себя  требования  к  содержанию  объекта  культурного  наследия  местного  значения,  условиям  доступа  к  нему  граждан,  порядку  и  срокам  проведения  реставрационных,  ремонтных  и  иных  работ  по  его  сохранению,  а  также  иные  обеспечивающие  сохранность  объекта  требования.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5.4. Физическое  или  юридическое  лицо,  владеющее  на  праве  аренды  объектом  культурного  наследия,  находящимся  в  муниципальной  собственности,  вложившее  денежные  средства  в  работы  по  сохранению  объекта  культурного  наследия  и  обеспечившее  их  выполнение  в  соответствии  с  требованиями,  установленными  законодательством  Российской  Федерации, Забайкальского  края,  имеет  право  на  льготную  арендную  плату.  Установление льготной  арендной  платы  и  её  размеры  определяются  решением  Совета  сельского  поселения  «Размахнинское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5. Физическому  или  юридическому  лицу,  являющемуся  собственником  объекта  культурного  наследия  местного  значения  либо  пользующемуся  им  на  основании  договора  безвозмездного  пользования  и  производящему  за  счет  собственных  средств  работы  по  его  сохранению,  в  соответствии  с  муниципальной  целевой  программой  сохранения,  использования,  популяризации  и  охраны  объектов  культурного  наследия  на  территории  сельского  поселения  «Размахнинское»  могут  быть  частично  компенсированы  произведенные  им  затраты  при  условии  выполнения  таких работ  в  соответствии  с  требованиями,  установленными  законодательством  Российской  Федерации,  Забайкальского  кра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вступления  в  силу  настоящего  Положения</w:t>
      </w:r>
    </w:p>
    <w:p>
      <w:pPr>
        <w:pStyle w:val="Style15"/>
        <w:numPr>
          <w:ilvl w:val="1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Настоящее  Положение  вступает  в  силу  после  его  официального  обнародования  в  порядке,  установленном  для  официального  обнародования  муниципальных  правовых  актов.</w:t>
      </w:r>
    </w:p>
    <w:p>
      <w:pPr>
        <w:pStyle w:val="Style15"/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7:00Z</dcterms:created>
  <dc:creator>Пользователь</dc:creator>
  <dc:description/>
  <cp:keywords/>
  <dc:language>en-US</dc:language>
  <cp:lastModifiedBy>Admin</cp:lastModifiedBy>
  <cp:lastPrinted>2011-03-22T13:43:00Z</cp:lastPrinted>
  <dcterms:modified xsi:type="dcterms:W3CDTF">2014-05-09T09:57:00Z</dcterms:modified>
  <cp:revision>2</cp:revision>
  <dc:subject/>
  <dc:title/>
</cp:coreProperties>
</file>